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center"/>
        <w:rPr/>
      </w:pPr>
      <w:r>
        <w:rPr/>
        <w:t>Е Ы О В П Л Т Е</w:t>
      </w:r>
    </w:p>
    <w:p>
      <w:pPr>
        <w:pStyle w:val="Normal"/>
        <w:jc w:val="center"/>
        <w:rPr/>
      </w:pPr>
      <w:r>
        <w:rPr/>
        <w:t>К Л Е Э Ч Т Р И Е К Е С И</w:t>
      </w:r>
    </w:p>
    <w:p>
      <w:pPr>
        <w:pStyle w:val="Normal"/>
        <w:jc w:val="center"/>
        <w:rPr/>
      </w:pPr>
      <w:r>
        <w:rPr/>
        <w:t>Е В О К Ы В З У</w:t>
      </w:r>
    </w:p>
    <w:p>
      <w:pPr>
        <w:pStyle w:val="Normal"/>
        <w:jc w:val="center"/>
        <w:rPr/>
      </w:pPr>
      <w:r>
        <w:rPr/>
        <w:t>Т Н Е Ы Г И А Н М</w:t>
      </w:r>
    </w:p>
    <w:p>
      <w:pPr>
        <w:pStyle w:val="Normal"/>
        <w:jc w:val="center"/>
        <w:rPr/>
      </w:pPr>
      <w:r>
        <w:rPr/>
        <w:t>В Т О Е Ы В С Е</w:t>
      </w:r>
    </w:p>
    <w:p>
      <w:pPr>
        <w:pStyle w:val="Normal"/>
        <w:jc w:val="center"/>
        <w:rPr/>
      </w:pPr>
      <w:r>
        <w:rPr/>
        <w:t>Ч С Е И К Е М А Х Е И Н</w:t>
      </w:r>
    </w:p>
    <w:p>
      <w:pPr>
        <w:pStyle w:val="Normal"/>
        <w:jc w:val="center"/>
        <w:rPr/>
      </w:pPr>
      <w:r>
        <w:rPr/>
        <w:t>З Е Ч И Ф С И К Е И</w:t>
      </w:r>
    </w:p>
    <w:p>
      <w:pPr>
        <w:pStyle w:val="Normal"/>
        <w:jc w:val="center"/>
        <w:rPr/>
      </w:pPr>
      <w:r>
        <w:rPr/>
        <w:t>М Е Ч И Х И К Е С И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ехнологическая карта исследователь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Учтите, </w:t>
      </w:r>
      <w:r>
        <w:rPr>
          <w:rFonts w:cs="Times New Roman" w:ascii="Times New Roman" w:hAnsi="Times New Roman"/>
          <w:color w:val="000000"/>
          <w:sz w:val="20"/>
          <w:szCs w:val="20"/>
        </w:rPr>
        <w:t>что описывать свойства вещества – это значит указ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в каком состоянии находится вещество: твердое, жидкое или газообраз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цвет ве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запах вещества, если он е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)  растворимо ли вещество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Нюхать вещество следует очень осторожно!</w:t>
      </w:r>
    </w:p>
    <w:tbl>
      <w:tblPr>
        <w:tblW w:w="14220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840"/>
        <w:gridCol w:w="7380"/>
      </w:tblGrid>
      <w:tr>
        <w:trPr/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BM3"/>
            <w:bookmarkStart w:id="1" w:name="BM5d3d7f70d715e10c8d9d3bf4d5077f2ca3b555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Опыт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ейте в пробирку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добавьт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g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наблюдали при смешив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яются ли при этом вещества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этого явления – изменение____________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Опыт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стите в пробирку карбонат натрия и добавьте в пробирку  соляную  кислот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добавлении к карбонату натрия  кислоты наблюдается бурное выделение ________с шипением. Изменяются ли при этом вещества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этого явления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Опыт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стите в пробирку кусочек льда. Закрепите ее держателем для пробирок. Нагрейте содержимое пробирки в пламени спиртовки. При закипании жидкости поднесите к отверстию пробирки предметное стеклышко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наблюд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яется ли при этом вещество?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пыт №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несите к постоянному магниту мелкие металлические предметы (гвоздь, скрепку, другие тела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наблюд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яется ли при этом вещество?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Опыт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 бумаги разорвите на мелкие кусочк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яется ли при этом вещество?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пыт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ертите схему це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ерите простейшую электрическую цеп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наблюд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яется ли при этом тело или  вещество?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иложение 3</w:t>
      </w:r>
    </w:p>
    <w:tbl>
      <w:tblPr>
        <w:tblW w:w="148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0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явл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ие явлен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й процесс рожд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у и заря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, гроз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енье создаё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рению, морским прили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 лет угаснуть не даёт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химическ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арит свет, теп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ищу, и стек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можем мы и ехать без него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ь смысл ег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сего!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знаки физических явлен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знаки химических явлений</w:t>
            </w:r>
          </w:p>
        </w:tc>
      </w:tr>
      <w:tr>
        <w:trPr>
          <w:trHeight w:val="605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>Тепловые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- изменяется температура тел, изменяется агрегатное состояние вещества, тепло переходит от одного тела к другому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>Механические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- тела движутся и взаимодействуют, при этом изменяется их скорость, могут измениться форма и размеры тела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>Звуковые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- мы воспринимаем их органом слуха, но практически все знают, что существует ультразвук, инфразвук.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>Световые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- мы воспринимаем их органом зрения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>Магнитные и электрические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- мы не можем воспринимать их органами чувств, но обнаруживаем по воздействию на другие тела и используем в повседневной жизни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оявление запа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Изменение цвета вещ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Появление осад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Выделение газа, тепла, с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езкое изменение температуры при смешивании прозрачных жидкостей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</w:rPr>
        <w:t>Приложение</w:t>
      </w:r>
      <w:r>
        <w:rPr>
          <w:rFonts w:cs="Times New Roman" w:ascii="Times New Roman" w:hAnsi="Times New Roman"/>
          <w:b/>
          <w:bCs/>
          <w:lang w:val="en-US"/>
        </w:rPr>
        <w:t xml:space="preserve"> 4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12" w:before="0" w:after="0"/>
        <w:outlineLvl w:val="1"/>
        <w:rPr>
          <w:rFonts w:ascii="Times New Roman" w:hAnsi="Times New Roman" w:cs="Times New Roman"/>
          <w:color w:val="333333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333333"/>
          <w:sz w:val="36"/>
          <w:szCs w:val="36"/>
          <w:lang w:val="en-US"/>
        </w:rPr>
        <w:t>Weather Poem For Kids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333333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24000" cy="26670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ain rain</w:t>
        <w:br/>
        <w:t>falls on the street,</w:t>
        <w:br/>
        <w:t>mud in puddles</w:t>
        <w:br/>
        <w:t>cleaning my feet.</w:t>
        <w:br/>
        <w:br/>
        <w:t>Thunder thunder</w:t>
        <w:br/>
        <w:t>rumble and roar,</w:t>
        <w:br/>
        <w:t>close the windows</w:t>
        <w:br/>
        <w:t>and lock the door.</w:t>
        <w:br/>
        <w:br/>
        <w:t>Clouds clouds</w:t>
        <w:br/>
        <w:t>black and gray,</w:t>
        <w:br/>
        <w:t>heavy with water</w:t>
        <w:br/>
        <w:t>to drop all day.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4800" cy="3048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333333"/>
          <w:sz w:val="21"/>
          <w:szCs w:val="21"/>
          <w:lang w:val="en-US"/>
        </w:rPr>
        <w:br/>
        <w:t>Sun sun</w:t>
        <w:br/>
        <w:t>is breaking through,</w:t>
        <w:br/>
        <w:t>clouds are moving,</w:t>
        <w:br/>
        <w:t>the rain stops too.</w:t>
        <w:br/>
        <w:br/>
        <w:t>Rainbow rainbow</w:t>
        <w:br/>
        <w:t>across the sky,</w:t>
        <w:br/>
        <w:t>see-through colours</w:t>
        <w:br/>
        <w:t>to tickle my eyes.</w:t>
        <w:br/>
        <w:br/>
        <w:t>by </w:t>
      </w:r>
      <w:r>
        <w:rPr>
          <w:rFonts w:cs="Times New Roman" w:ascii="Times New Roman" w:hAnsi="Times New Roman"/>
          <w:i/>
          <w:iCs/>
          <w:color w:val="333333"/>
          <w:sz w:val="21"/>
          <w:szCs w:val="21"/>
          <w:lang w:val="en-US"/>
        </w:rPr>
        <w:t>James Hörner</w:t>
      </w:r>
    </w:p>
    <w:p>
      <w:pPr>
        <w:pStyle w:val="Normal"/>
        <w:shd w:fill="FFFFFF" w:val="clear"/>
        <w:spacing w:lineRule="atLeast" w:line="360" w:before="0" w:after="180"/>
        <w:rPr>
          <w:rFonts w:ascii="Times New Roman" w:hAnsi="Times New Roman" w:cs="Times New Roman"/>
          <w:color w:val="333333"/>
          <w:sz w:val="21"/>
          <w:szCs w:val="21"/>
          <w:lang w:val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62000" cy="76200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1"/>
          <w:szCs w:val="21"/>
          <w:lang w:val="en-US"/>
        </w:rPr>
        <w:br/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333333"/>
          <w:sz w:val="21"/>
          <w:szCs w:val="21"/>
          <w:lang w:val="en-US"/>
        </w:rPr>
        <w:br/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  <w:lang w:val="en-US"/>
        </w:rPr>
        <w:t>Snowflakes</w:t>
      </w:r>
      <w:r>
        <w:rPr>
          <w:rFonts w:cs="Times New Roman" w:ascii="Times New Roman" w:hAnsi="Times New Roman"/>
          <w:color w:val="333333"/>
          <w:sz w:val="21"/>
          <w:szCs w:val="21"/>
          <w:lang w:val="en-US"/>
        </w:rPr>
        <w:br/>
        <w:br/>
        <w:t>Icy, cold crystals</w:t>
        <w:br/>
        <w:t>Falling, falling from the sky</w:t>
        <w:br/>
        <w:t>Landing on my tongue</w:t>
        <w:br/>
        <w:br/>
        <w:t>White, lacy wonders</w:t>
        <w:br/>
        <w:t>Resting gently on my face</w:t>
        <w:br/>
        <w:t>Melting on my skin</w:t>
        <w:br/>
        <w:br/>
      </w:r>
      <w:r>
        <w:rPr>
          <w:rFonts w:cs="Georgia" w:ascii="Georgia" w:hAnsi="Georgia"/>
          <w:color w:val="333333"/>
          <w:sz w:val="21"/>
          <w:szCs w:val="21"/>
          <w:lang w:val="en-US"/>
        </w:rPr>
        <w:t>Running, scampering</w:t>
        <w:br/>
        <w:t>Chasing, catching, shivering</w:t>
        <w:br/>
        <w:t>Time for hot cocoa</w:t>
      </w:r>
    </w:p>
    <w:p>
      <w:pPr>
        <w:pStyle w:val="Normal"/>
        <w:rPr>
          <w:rFonts w:ascii="Georgia" w:hAnsi="Georgia" w:cs="Times New Roman"/>
          <w:color w:val="333333"/>
          <w:sz w:val="21"/>
          <w:szCs w:val="21"/>
          <w:lang w:val="en-US"/>
        </w:rPr>
      </w:pPr>
      <w:r>
        <w:rPr>
          <w:rFonts w:cs="Times New Roman" w:ascii="Georgia" w:hAnsi="Georgia"/>
          <w:color w:val="333333"/>
          <w:sz w:val="21"/>
          <w:szCs w:val="21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ель лепила на стекле</w:t>
        <w:br/>
        <w:t>Кружки и стрелы.</w:t>
        <w:br/>
        <w:t>Свеча горела на столе,</w:t>
        <w:br/>
        <w:t>Свеча гор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терялось в снежной мгле</w:t>
        <w:br/>
        <w:t>Седой и белой.</w:t>
        <w:br/>
        <w:t>Свеча горела на столе,</w:t>
        <w:br/>
        <w:t>Свеча горела.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5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иктант «Определи  явления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жатие пружины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ование накипи при кипячении воды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ниение растительных остатков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доход на реке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вка металла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ение спирта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кисание яблочного сока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творение уксусной кислоты в воде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гливание лучинки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рзание воды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кисание молока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ение природного газа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ование инея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Из перечня явлений выбрать и прямо на листочке обозначить номера, под которыми указ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1 – физические 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– химические 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Взаимопроверка в группах  и выставление оц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 1 правильный ответ – 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нимите руку, кто получил «5», «4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Молодц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>Синквейн</w:t>
      </w:r>
      <w:r>
        <w:rPr>
          <w:sz w:val="22"/>
          <w:szCs w:val="22"/>
        </w:rPr>
        <w:t xml:space="preserve"> (от фр. </w:t>
      </w:r>
      <w:r>
        <w:rPr>
          <w:rStyle w:val="StrongEmphasis"/>
          <w:sz w:val="22"/>
          <w:szCs w:val="22"/>
        </w:rPr>
        <w:t>cinquains</w:t>
      </w:r>
      <w:r>
        <w:rPr>
          <w:sz w:val="22"/>
          <w:szCs w:val="22"/>
        </w:rPr>
        <w:t xml:space="preserve">, англ. </w:t>
      </w:r>
      <w:r>
        <w:rPr>
          <w:rStyle w:val="StrongEmphasis"/>
          <w:sz w:val="22"/>
          <w:szCs w:val="22"/>
        </w:rPr>
        <w:t>cinquain</w:t>
      </w:r>
      <w:r>
        <w:rPr>
          <w:sz w:val="22"/>
          <w:szCs w:val="22"/>
        </w:rPr>
        <w:t>) –  творческая работа, которая имеет короткую форму стихотворения, состоящего из пяти нерифмованных строк.</w:t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>Синквейн</w:t>
      </w:r>
      <w:r>
        <w:rPr>
          <w:sz w:val="22"/>
          <w:szCs w:val="22"/>
        </w:rPr>
        <w:t xml:space="preserve"> – это не простое стихотворение, а стихотворение, написанное по следующим правилам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строка – одно существительное, выражающее главную тему cинквейн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 строка – два прилагательных, выражающих главную мысл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 строка – три глагола, описывающие действия в рамках тем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4 строка – фраза, несущая определенный смысл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5 строка – заключение в форме существительного (ассоциация с первым словом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Составлять cинквейн очень просто и интересно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 к тому же, работа над созданием синквейна развивает образное мышление.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Пример синквейна к слову природа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.</w:t>
        <w:br/>
        <w:t>Чистая, всеобъемлющая.</w:t>
        <w:br/>
        <w:t>Изучается, загрязняется, защищается.</w:t>
        <w:br/>
        <w:t>Естественная среда обитания человека.</w:t>
        <w:br/>
        <w:t>Жизн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 составить синквейн  по теме сегодняшнего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ие задания, дифференцированные по сложности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6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8308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й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3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учебника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 загадочного и красивейшего явления природы (домашняя заготов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4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учебника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ить кроссв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презентации загадочного и красивейшего явления природы (домашняя заготов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на 5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учебника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ить синквей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презентации загадочного и красивейшего явления природы (домашняя заготов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5:00Z</dcterms:created>
  <dc:creator>olv</dc:creator>
  <dc:description/>
  <cp:keywords/>
  <dc:language>en-US</dc:language>
  <cp:lastModifiedBy>olv</cp:lastModifiedBy>
  <dcterms:modified xsi:type="dcterms:W3CDTF">2015-01-28T12:56:00Z</dcterms:modified>
  <cp:revision>2</cp:revision>
  <dc:subject/>
  <dc:title/>
</cp:coreProperties>
</file>